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241"/>
        <w:gridCol w:w="1512"/>
      </w:tblGrid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Date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 xml:space="preserve">Time (secs). 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.00</w:t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Weekly Averag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  <w:t>288.5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</w:t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Weekly Averag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  <w:t>289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00</w:t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Weekly Averag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  <w:t>212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Ma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00</w:t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Weekly Averag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  <w:t>285.7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Ap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Ap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00</w:t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Weekly Averag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  <w:t>240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Ap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0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Apr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00</w:t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Weekly Averag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  <w:t>195.50</w:t>
            </w:r>
          </w:p>
        </w:tc>
      </w:tr>
      <w:tr>
        <w:trPr>
          <w:trHeight w:val="266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Total Average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260.3076923</w:t>
            </w:r>
          </w:p>
        </w:tc>
      </w:tr>
      <w:tr>
        <w:trPr>
          <w:trHeight w:val="266" w:hRule="atLeast"/>
        </w:trPr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  <w:t>Average of Averages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251.783333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5570</wp:posOffset>
            </wp:positionV>
            <wp:extent cx="3769360" cy="2274570"/>
            <wp:effectExtent l="0" t="0" r="0" b="0"/>
            <wp:wrapTight wrapText="bothSides">
              <wp:wrapPolygon edited="0">
                <wp:start x="106" y="360"/>
                <wp:lineTo x="106" y="21146"/>
                <wp:lineTo x="21379" y="21146"/>
                <wp:lineTo x="21379" y="360"/>
                <wp:lineTo x="106" y="3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mproved overtime, not by much, but I did, by practice.  If I would have committed more, I would have improved more! However, through out the process I learned certain strategies. I would first look for any sequences that consisted of single shapes, then pairs, then triples.  From there I went to colors and then onto design (sold, stripes, plain). Having a strategy helped me a lo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2230</wp:posOffset>
            </wp:positionV>
            <wp:extent cx="3771900" cy="2277745"/>
            <wp:effectExtent l="0" t="0" r="0" b="0"/>
            <wp:wrapTight wrapText="bothSides">
              <wp:wrapPolygon edited="0">
                <wp:start x="129" y="363"/>
                <wp:lineTo x="129" y="21159"/>
                <wp:lineTo x="21377" y="21159"/>
                <wp:lineTo x="21377" y="363"/>
                <wp:lineTo x="129" y="36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s you can see, I provided two averages; “The Total Average” and the “Average of Averages”. I provided both so you could see the difference and see that taking the average of your averages can skew the date. The actual average of all my times is about 9 seconds more than the average of my aver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4" w:leader="none"/>
        <w:tab w:val="center" w:pos="4320" w:leader="none"/>
        <w:tab w:val="right" w:pos="8640" w:leader="none"/>
        <w:tab w:val="right" w:pos="9360" w:leader="none"/>
      </w:tabs>
      <w:rPr/>
    </w:pPr>
    <w:r>
      <w:rPr>
        <w:rFonts w:cs="Arial" w:ascii="Arial" w:hAnsi="Arial"/>
      </w:rPr>
      <w:tab/>
      <w:t>SET</w:t>
      <w:tab/>
      <w:tab/>
      <w:t xml:space="preserve">Velthuis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40:00Z</dcterms:created>
  <dc:creator>Hope College</dc:creator>
  <dc:description/>
  <cp:keywords/>
  <dc:language>en-US</dc:language>
  <cp:lastModifiedBy>Hope College</cp:lastModifiedBy>
  <dcterms:modified xsi:type="dcterms:W3CDTF">2011-04-12T16:56:00Z</dcterms:modified>
  <cp:revision>7</cp:revision>
  <dc:subject/>
  <dc:title>Date</dc:title>
</cp:coreProperties>
</file>